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o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stský úřad Milevsko – odbor investic a správy majetku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žadavek změny výše zálohových plate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 : 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: 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yt číslo :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u požaduji provést od : 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ávající výše zálohy     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žadovaná výše zálohy     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loha na dodávku tepl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loha na dodávku vod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známka: ostatní zálohové platby jsou stanoveny v závislosti na počtu hlášených osob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evsko ………………………….                                                                                      .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dpis žadatele - nájemce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4:02:00Z</dcterms:created>
  <dc:creator>Město Milevsko - Milevsko</dc:creator>
  <dc:description/>
  <cp:keywords/>
  <dc:language>en-US</dc:language>
  <cp:lastModifiedBy>Marcela Heroutová</cp:lastModifiedBy>
  <cp:lastPrinted>2012-09-05T15:49:00Z</cp:lastPrinted>
  <dcterms:modified xsi:type="dcterms:W3CDTF">2023-07-19T14:21:00Z</dcterms:modified>
  <cp:revision>3</cp:revision>
  <dc:subject/>
  <dc:title>Požadavek změny výše zálohových plateb</dc:title>
</cp:coreProperties>
</file>